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2/23-01/01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4-4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___ 2024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 i 101/23), te članka 30. Statuta Općine Starigrad ("Službeni glasnik  Zadarske županije" broj 3/18, 8/18, 3/20, 3/21 i 20/23) Općinsko vijeće Općine Starigrad na svojoj 22. sjednici održanoj __. __________ 2024. godine,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Odluku o davanju suglasnost na</w:t>
      </w:r>
      <w:r>
        <w:rPr>
          <w:b/>
        </w:rPr>
        <w:t xml:space="preserve"> Polugodišnji izvještaj o izvršenju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financijskog plana Dječjeg vrtića „Osmjeh“ za razdoblje od 01.01 do 30.06.2024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 Polugodišnji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taj o izvršenju Financijskog plana Dječjeg vrtića „Osmjeh“ za razdoblje od 01.01. do 30.06.2024. godine kojeg je utvrdilo Upravno vijeće Dječjeg vrtića Osmjeh na 20. sjednici održanoj dana 15. srpnja 2024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Općine Starigrad“.</w:t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PREDSJEDNIK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4-07-16T10:31:00Z</dcterms:modified>
  <cp:revision>18</cp:revision>
  <dc:subject/>
  <dc:title>                         </dc:title>
</cp:coreProperties>
</file>