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Općinsko vijeć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tarigrad Paklenica,  __.______ 2024. godine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ab/>
        <w:t>Na temelju članka 35. Zakona o lokalnoj i područnoj (regionalnoj) samoupravi („Narodne novine“, broj 33/01, 60/01, 129/05, 109/07, 125/08, 36/09, 150/11, 144/12, 19/13, 137/15, 123/17, 98/19 i 144/20) te članka 30. Statuta Općine Starigrad („Službeni glasnik Zadarske županije“, broj 03/18, 08/18, 3/20, 3/21 i 20/23), Općinsko vijeće Općine Starigrad, na svojoj 22. sjednici održanoj dana _. _______2024. godine, donijelo 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lokaciji za izgradnju vatrogasnog do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en-US" w:eastAsia="en-US"/>
        </w:rPr>
        <w:t xml:space="preserve">Za lokaciju za izgradnju vatrogasnog doma određuje se dio čest. zemlje 3855/1 k.o. Seline, Put Bucića.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Cs/>
        </w:rPr>
      </w:pPr>
      <w:r>
        <w:rPr>
          <w:bCs/>
        </w:rPr>
        <w:t xml:space="preserve">Donošenjem ove Odluke, stavlja se izvan snage Odluka o lokaciji za izgradnju vatrogasnog doma od 22.12.2023. godin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arko Marasov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7:25:00Z</dcterms:created>
  <dc:creator>KORISNIK</dc:creator>
  <dc:description/>
  <cp:keywords/>
  <dc:language>en-US</dc:language>
  <cp:lastModifiedBy>opcina starigrad</cp:lastModifiedBy>
  <cp:lastPrinted>2024-08-30T13:15:00Z</cp:lastPrinted>
  <dcterms:modified xsi:type="dcterms:W3CDTF">2024-09-03T06:25:00Z</dcterms:modified>
  <cp:revision>22</cp:revision>
  <dc:subject/>
  <dc:title>                       </dc:title>
</cp:coreProperties>
</file>