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/>
        <w:t>KLASA: 400-02/24-01/01</w:t>
      </w:r>
    </w:p>
    <w:p>
      <w:pPr>
        <w:pStyle w:val="Normal"/>
        <w:rPr/>
      </w:pPr>
      <w:r>
        <w:rPr/>
        <w:t>URBROJ: 2198-9-1-24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igrad Paklenica, 29. studenog  2024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, 123/, 98/19 i 144/20) te članka 30. Statuta Općine Starigrad („Službeni glasnik Zadarske županije“ broj  3/18, 8/18, 3/20, 3/21 i 20/23), Općinsko vijeće Općine Starigrad na svojoj 23. sjednici održanoj 29. studenog  2024. godine, izdalo j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Suglasnost na financijski plan za 2025. godinu sa projekcijama 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. i 2027. godinu Dječjeg vrtića "Osmjeh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Daje se suglasnost na financijski plan za 2025. godinu sa projekcijama za 2026. i 2027. godinu dječjeg vrtića "Osmjeh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svojilo je i uputilo financijski plan za 2025. godinu sa projekcijama za 2026. i 2027. godinu na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, 98/19,  57/22 i 101/23) i članku 45. Statuta Dječjeg vrtića "Osmjeh", Općinsko vijeće Općine Starigrad je na 23. sjednici održanoj 29. studenog  2024. godine donijelo Odluku kako je navedeno u izrec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PREDSJEDNI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Marko Marasović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8:00Z</dcterms:created>
  <dc:creator>KORISNIK</dc:creator>
  <dc:description/>
  <cp:keywords/>
  <dc:language>en-US</dc:language>
  <cp:lastModifiedBy>Korisnik23</cp:lastModifiedBy>
  <cp:lastPrinted>2024-11-21T07:35:00Z</cp:lastPrinted>
  <dcterms:modified xsi:type="dcterms:W3CDTF">2024-11-25T07:11:00Z</dcterms:modified>
  <cp:revision>28</cp:revision>
  <dc:subject/>
  <dc:title>              </dc:title>
</cp:coreProperties>
</file>