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/>
          <w:sz w:val="22"/>
          <w:szCs w:val="22"/>
        </w:rPr>
        <w:t xml:space="preserve">              </w:t>
      </w:r>
      <w:r>
        <w:rPr>
          <w:sz w:val="22"/>
          <w:szCs w:val="22"/>
        </w:rPr>
        <w:drawing>
          <wp:inline distT="0" distB="0" distL="0" distR="0">
            <wp:extent cx="49466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82" r="-10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sz w:val="22"/>
          <w:szCs w:val="22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PUBLIKA HRVATSKA</w:t>
      </w:r>
    </w:p>
    <w:p>
      <w:pPr>
        <w:pStyle w:val="Normal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ZADARSKA ŽUPANIJA</w:t>
      </w:r>
    </w:p>
    <w:p>
      <w:pPr>
        <w:pStyle w:val="Normal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</w:t>
      </w:r>
      <w:r>
        <w:rPr>
          <w:sz w:val="22"/>
          <w:szCs w:val="22"/>
        </w:rPr>
        <w:t>OPĆINA STARIGRAD</w:t>
      </w:r>
    </w:p>
    <w:p>
      <w:pPr>
        <w:pStyle w:val="Normal"/>
        <w:rPr/>
      </w:pPr>
      <w:r>
        <w:rPr>
          <w:rFonts w:eastAsia="Times New Roman" w:cs="Times New Roman"/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 xml:space="preserve">Općinsko vijeće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LASA: 400-03/23-01/0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RBROJ: 2198-9-1-25-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arigrad Paklenica, __. _______ 2025. godi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Na temelju članka 35. Zakona o lokalnoj i područnoj (regionalnoj) samoupravi („Narodne novine“ broj 33/01, 60/01, 129/05, 109/07,125/08, 36/09, 150/11, 144/12, 19/13, 137/15, 123/17, 98/19 i 144/20), članka 71. Zakona o komunalnom gospodarstvu („Narodne Novine“ broj 68/18, 110/18, 32/20 i 145/24),  te članka  30. Statuta Općine Starigrad ("Službeni glasnik  Zadarske županije" broj 3/18, 8/18, 3/20, 3/21 i 20/23) Općinsko vijeće Općine Starigrad na svojoj 26. sjednici održanoj __. _______ 2025. godine, donosi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Odluku o usvajanju Izvješća o izvršenju Programa građenja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komunalne infrastrukture na području Općine Starigrad za 2024. godinu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Članak 1. 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Ovom odlukom usvaja se Izvješće o izvršenju Programa građenja komunalne infrastrukture na području Općine Starigrad za 2024. godinu (dalje: Program). Program je donesen na 16. sjednici Općinskog vijeća 30. studenoga 2023. godine, I. (prve) izmjene i dopune Programa donesene su na 22. sjednici Općinskog vijeća 06. rujna 2024. godine, a II. (druge) izmjene i dopune Programa donesene su na 24. sjednici Općinskog vijeća 19. prosinca 2024. godine.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b/>
          <w:b/>
          <w:bCs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bCs/>
          <w:sz w:val="22"/>
          <w:szCs w:val="22"/>
        </w:rPr>
        <w:t>Članak 2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redstva za Program građenja komunalne infrastrukture na području Općine Starigrad u Proračunu Općine Starigrad za 2024. godinu predviđena su u ukupnom iznosu od 1.886.600,00 EUR, potom I. Izmjenama i dopunama smanjena na iznos od 1.754.700,00 EUR, II. izmjenama i dopunama povećana na iznos od 1.769.700,00,00 EUR, a izvršena su u iznosu od 1.491.626,19 EUR.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 xml:space="preserve">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 ostvarivanje ovog programa predviđena su i izvršena sredstva iz sljedećih izvora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985"/>
        <w:gridCol w:w="1984"/>
        <w:gridCol w:w="2126"/>
        <w:gridCol w:w="1985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Vrsta prihoda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Plan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 xml:space="preserve">I. izmjene i dopune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II. izmjene i dopune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Izvršenje 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moći iz županijskog i državnog proračuna i EU i FZOE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90.000,00 EU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13.000,00 EU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48.000,00 EU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>263.340,11 EUR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rihodi od komunalnog doprinos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0.000,00 EU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5.000,00 EU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5.000,00 EU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6.285,87 EUR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rihodi za posebne namjen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.600,00 EU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.600,00 EU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.600,00 EU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0 EUR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rihodi od financijske i nefinancijske imovin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.000,00 EU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.000,00 EU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0.000,00 EU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2.653,39 EUR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Ostalih prihodi od prodaje nefin. imovin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.000,00 EU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.000,00 EU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.000,00 EU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.601,45 EUR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rihodi od porez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.000,00 EU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.000,00 EU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30.000,00 EU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5.725,72 EUR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išak prihoda iz prethodnih godi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056.000,00 EU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31.100,00 EU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31.100,00 EU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80.739,30 EUR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Prihodi od prodaje građevinskog zemljišt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0.000,00 EU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0.000,00 EU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.000,00 EU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1.280,35 EUR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Ukup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.886.600,00 EU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.754.700,00 EU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.769.700,00 EU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.491.626,19 EUR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bCs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Cs/>
          <w:sz w:val="22"/>
          <w:szCs w:val="22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Izvješće o Izvršenju Programa prikazano je u tablici kako slijedi: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bCs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Cs/>
          <w:sz w:val="22"/>
          <w:szCs w:val="22"/>
        </w:rPr>
      </w:r>
    </w:p>
    <w:tbl>
      <w:tblPr>
        <w:tblW w:w="9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1396"/>
        <w:gridCol w:w="1616"/>
        <w:gridCol w:w="1559"/>
        <w:gridCol w:w="1809"/>
      </w:tblGrid>
      <w:tr>
        <w:trPr/>
        <w:tc>
          <w:tcPr>
            <w:tcW w:w="9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A1C7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Program građenja komunalne infrastrukture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A1C7" w:val="clear"/>
          </w:tcPr>
          <w:p>
            <w:pPr>
              <w:pStyle w:val="Normal"/>
              <w:widowControl/>
              <w:snapToGrid w:val="false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A1C7" w:val="clear"/>
            <w:vAlign w:val="cente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Plan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A1C7" w:val="clear"/>
            <w:vAlign w:val="cente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I. izmjene i dopu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A1C7" w:val="clear"/>
            <w:vAlign w:val="cente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II. izmjene i dopune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A1C7" w:val="clear"/>
            <w:vAlign w:val="cente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 xml:space="preserve">Izvršenje </w:t>
            </w:r>
          </w:p>
        </w:tc>
      </w:tr>
      <w:tr>
        <w:trPr/>
        <w:tc>
          <w:tcPr>
            <w:tcW w:w="9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1D9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Novo groblje u Starigradu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Radovi na Novom groblju u Starigradu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 xml:space="preserve">50.000,00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15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15.00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0,00</w:t>
            </w:r>
          </w:p>
        </w:tc>
      </w:tr>
      <w:tr>
        <w:trPr/>
        <w:tc>
          <w:tcPr>
            <w:tcW w:w="9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1D9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Groblje Seline</w:t>
            </w:r>
          </w:p>
        </w:tc>
      </w:tr>
      <w:tr>
        <w:trPr>
          <w:trHeight w:val="33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Radovi groblje i mrtvačnica Selin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 xml:space="preserve">650.000,00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625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660.00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618.227,43</w:t>
            </w:r>
          </w:p>
        </w:tc>
      </w:tr>
      <w:tr>
        <w:trPr>
          <w:trHeight w:val="33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Usluge stručnog nadzora i zaštite na radu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15.0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2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20.00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16.953,00</w:t>
            </w:r>
          </w:p>
        </w:tc>
      </w:tr>
      <w:tr>
        <w:trPr>
          <w:trHeight w:val="335" w:hRule="atLeast"/>
        </w:trPr>
        <w:tc>
          <w:tcPr>
            <w:tcW w:w="9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1D9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Izgradnja javne rasvjete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 xml:space="preserve">Izgradnja javne rasvjete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20.0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2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20.00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0,00</w:t>
            </w:r>
          </w:p>
        </w:tc>
      </w:tr>
      <w:tr>
        <w:trPr/>
        <w:tc>
          <w:tcPr>
            <w:tcW w:w="9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1D9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Plaža Jaz Kulina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Projektna dokumentacija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15.6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15.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15.60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0,00</w:t>
            </w:r>
          </w:p>
        </w:tc>
      </w:tr>
      <w:tr>
        <w:trPr/>
        <w:tc>
          <w:tcPr>
            <w:tcW w:w="9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1D9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Središnji obalni pojas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Središnji obalni pojas radovi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805.0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775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775.00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726.985,88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Usluge stručnog nadzora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20.0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2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20.00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10.462,50</w:t>
            </w:r>
          </w:p>
        </w:tc>
      </w:tr>
      <w:tr>
        <w:trPr/>
        <w:tc>
          <w:tcPr>
            <w:tcW w:w="9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1D9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Dječje igralište Trg Stjepana Radića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Izgradnja dječjeg igrališta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120.0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 xml:space="preserve">102.20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114.20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114.122,38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Usluge stručnog nadzora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4.0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4.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4.90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4.875,00</w:t>
            </w:r>
          </w:p>
        </w:tc>
      </w:tr>
      <w:tr>
        <w:trPr/>
        <w:tc>
          <w:tcPr>
            <w:tcW w:w="9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1D9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Izrada projektnih dokumentacija za buduće projekte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Izrada projekte dokumentacij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15.0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15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15.00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0,00</w:t>
            </w:r>
          </w:p>
        </w:tc>
      </w:tr>
      <w:tr>
        <w:trPr/>
        <w:tc>
          <w:tcPr>
            <w:tcW w:w="9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1D9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bookmarkStart w:id="0" w:name="_Hlk191387359"/>
            <w:bookmarkEnd w:id="0"/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Ugostiteljsko turistička zona Pod Bucića Podi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Projektna dokumentacija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50.0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5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50.00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0,00</w:t>
            </w:r>
          </w:p>
        </w:tc>
      </w:tr>
      <w:tr>
        <w:trPr/>
        <w:tc>
          <w:tcPr>
            <w:tcW w:w="9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1D9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Reciklažno dvorište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Projektna dokumentacija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32.0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32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0,00</w:t>
            </w:r>
          </w:p>
        </w:tc>
      </w:tr>
      <w:tr>
        <w:trPr/>
        <w:tc>
          <w:tcPr>
            <w:tcW w:w="9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1D9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Groblje Tribanj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Projektna dokumentacija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20.0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2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20.00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0,00</w:t>
            </w:r>
          </w:p>
        </w:tc>
      </w:tr>
      <w:tr>
        <w:trPr/>
        <w:tc>
          <w:tcPr>
            <w:tcW w:w="9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1D9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Objekti javne namjene na području Općine Starigrad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Objekti javne namjen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50.0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2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20.00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0,00</w:t>
            </w:r>
          </w:p>
        </w:tc>
      </w:tr>
      <w:tr>
        <w:trPr/>
        <w:tc>
          <w:tcPr>
            <w:tcW w:w="9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1D9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Otkup zemljišta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 xml:space="preserve">Otkup zemljišta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20.0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2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20.00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0,00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b/>
                <w:b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b/>
                <w:kern w:val="0"/>
                <w:sz w:val="22"/>
                <w:szCs w:val="22"/>
                <w:lang w:eastAsia="ar-SA" w:bidi="ar-SA"/>
              </w:rPr>
              <w:t>UKUPNO: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b/>
                <w:b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b/>
                <w:kern w:val="0"/>
                <w:sz w:val="22"/>
                <w:szCs w:val="22"/>
                <w:lang w:eastAsia="ar-SA" w:bidi="ar-SA"/>
              </w:rPr>
              <w:t>1.886.6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b/>
                <w:b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b/>
                <w:kern w:val="0"/>
                <w:sz w:val="22"/>
                <w:szCs w:val="22"/>
                <w:lang w:eastAsia="ar-SA" w:bidi="ar-SA"/>
              </w:rPr>
              <w:t>1.754.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b/>
                <w:b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b/>
                <w:kern w:val="0"/>
                <w:sz w:val="22"/>
                <w:szCs w:val="22"/>
                <w:lang w:eastAsia="ar-SA" w:bidi="ar-SA"/>
              </w:rPr>
              <w:t>1.769.70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b/>
                <w:b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b/>
                <w:kern w:val="0"/>
                <w:sz w:val="22"/>
                <w:szCs w:val="22"/>
                <w:lang w:eastAsia="ar-SA" w:bidi="ar-SA"/>
              </w:rPr>
              <w:t>1.491.626,19</w:t>
            </w:r>
          </w:p>
        </w:tc>
      </w:tr>
    </w:tbl>
    <w:p>
      <w:pPr>
        <w:pStyle w:val="Normal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 xml:space="preserve">Obrazloženje za značajnija odstupanja ostvarenih rashoda u odnosu na planirana: </w:t>
      </w:r>
    </w:p>
    <w:p>
      <w:pPr>
        <w:pStyle w:val="Normal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i/>
          <w:sz w:val="22"/>
          <w:szCs w:val="22"/>
        </w:rPr>
        <w:t>Novo groblje u Starigradu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 xml:space="preserve"> – Nisu ostvareni rashodi za nove radnje na Novom groblje, samo se kroz program održavanja groblja radilo na održavanju postojećeg stanja, dok će se novi radovi odviti u narednom razdoblju.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Izgradnja javne rasvjete</w:t>
      </w:r>
      <w:r>
        <w:rPr>
          <w:sz w:val="22"/>
          <w:szCs w:val="22"/>
        </w:rPr>
        <w:t xml:space="preserve"> – Nisu ostvareni rashodi iz razloga što se radilo na održavanju postojeće javne rasvjete kroz program održavanja javne rasvjete.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>Plaža Jaz Kulina</w:t>
      </w:r>
      <w:r>
        <w:rPr>
          <w:sz w:val="22"/>
          <w:szCs w:val="22"/>
        </w:rPr>
        <w:t xml:space="preserve"> – navedenim projektom uređena je i opremljena navedena plaža, a u planu je izrada projektne dokumentacije za daljnje uređenje, no isto nije odrađeno već je planiranom proračunom za iduću godinu radi mogućnosti pronalaska dodatnih izvora financiranja prijavama na javne pozive.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Izrada projektnih dokumentacija za buduće projekte</w:t>
      </w:r>
      <w:r>
        <w:rPr>
          <w:sz w:val="22"/>
          <w:szCs w:val="22"/>
        </w:rPr>
        <w:t xml:space="preserve"> – nisu ostvareni rashodi iz razloga što su za  projekte u planu proračuna i projekcijama već pripremljene potrebne dokumentacije.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>Ugostiteljsko turistička zona Pod Bucića Podi</w:t>
      </w:r>
      <w:r>
        <w:rPr>
          <w:sz w:val="22"/>
          <w:szCs w:val="22"/>
        </w:rPr>
        <w:t xml:space="preserve"> – za navedeni projekt započete su projektne dokumentacije za EKI i javnu rasvjetu, vodnogospodarsku infrastrukturu i prometnu infrastrukturu u obuhvatu UPU Pod Bucića Podi, no u izvještajnom razdoblju nije fakturirano ništa, već će biti u narednom razdoblju. 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Groblje Tribanj</w:t>
      </w:r>
      <w:r>
        <w:rPr>
          <w:sz w:val="22"/>
          <w:szCs w:val="22"/>
        </w:rPr>
        <w:t xml:space="preserve"> – Nisu ostvareni rashodi za projektnu dokumentaciju za Groblje Tribanj, već će biti u narednom razdoblju. Kroz program održavanja groblja radilo se na održavanju postojećeg stanja.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i/>
          <w:iCs/>
          <w:sz w:val="22"/>
          <w:szCs w:val="22"/>
        </w:rPr>
        <w:t>Objekti javne namjene na području Općine Starigrad</w:t>
      </w:r>
      <w:r>
        <w:rPr>
          <w:sz w:val="22"/>
          <w:szCs w:val="22"/>
        </w:rPr>
        <w:t xml:space="preserve"> – nisu ostvareni rashodi jer su se tokom godine ostvarili projekti uređenja dječjeg igrališta na Trgu Stjepana Radića i vanjskog igrališta za više sportova u Selinama, pa su daljnji objekti javne namjene planirani u narednom razdoblju.</w:t>
      </w:r>
    </w:p>
    <w:p>
      <w:pPr>
        <w:pStyle w:val="Normal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i/>
          <w:sz w:val="22"/>
          <w:szCs w:val="22"/>
        </w:rPr>
        <w:t>Otkup zemljišta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 xml:space="preserve"> – nije postojala potreba za otkupom zemljišta stoga nisu ostvareni rashodi.</w:t>
      </w:r>
    </w:p>
    <w:p>
      <w:pPr>
        <w:pStyle w:val="Normal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Članak 3.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Ova odluka stupa na snagu osmog dana od dana objave u "Službenom glasniku Općine Starigrad."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hanging="15"/>
        <w:jc w:val="right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ab/>
        <w:tab/>
        <w:tab/>
        <w:tab/>
        <w:tab/>
        <w:tab/>
        <w:tab/>
        <w:tab/>
        <w:t xml:space="preserve">            PREDSJEDNIK</w:t>
      </w:r>
    </w:p>
    <w:p>
      <w:pPr>
        <w:pStyle w:val="Normal"/>
        <w:ind w:hanging="15"/>
        <w:jc w:val="right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</w:r>
    </w:p>
    <w:p>
      <w:pPr>
        <w:pStyle w:val="Normal"/>
        <w:ind w:hanging="15"/>
        <w:jc w:val="right"/>
        <w:rPr/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ab/>
        <w:tab/>
        <w:tab/>
        <w:tab/>
        <w:tab/>
        <w:tab/>
        <w:tab/>
        <w:tab/>
        <w:tab/>
        <w:t xml:space="preserve"> Marko Marasović</w:t>
      </w:r>
    </w:p>
    <w:sectPr>
      <w:type w:val="nextPage"/>
      <w:pgSz w:w="11906" w:h="16838"/>
      <w:pgMar w:left="1418" w:right="127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hr-HR" w:bidi="hi-IN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1">
    <w:name w:val="Default Paragraph Font1"/>
    <w:qFormat/>
    <w:rPr/>
  </w:style>
  <w:style w:type="character" w:styleId="BalloonTextChar">
    <w:name w:val="Balloon Text Char"/>
    <w:qFormat/>
    <w:rPr>
      <w:rFonts w:ascii="Segoe UI" w:hAnsi="Segoe UI" w:eastAsia="Lucida Sans Unicode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6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3:51:00Z</dcterms:created>
  <dc:creator>IVE ČAVIĆ ČAVIĆ </dc:creator>
  <dc:description/>
  <cp:keywords/>
  <dc:language>en-US</dc:language>
  <cp:lastModifiedBy>Anita</cp:lastModifiedBy>
  <cp:lastPrinted>2018-03-21T09:57:00Z</cp:lastPrinted>
  <dcterms:modified xsi:type="dcterms:W3CDTF">2025-03-28T13:20:00Z</dcterms:modified>
  <cp:revision>79</cp:revision>
  <dc:subject/>
  <dc:title>       </dc:title>
</cp:coreProperties>
</file>